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
    </w:p>
    <w:p>
      <w:pPr>
        <w:pStyle w:val="Normal"/>
        <w:rPr/>
      </w:pPr>
      <w:r>
        <w:rPr/>
      </w:r>
    </w:p>
    <w:p>
      <w:pPr>
        <w:pStyle w:val="Normal"/>
        <w:rPr>
          <w:rFonts w:ascii="宋体" w:hAnsi="宋体" w:eastAsia="宋体" w:cs="宋体"/>
          <w:sz w:val="32"/>
          <w:szCs w:val="32"/>
          <w:lang w:val="en-US" w:eastAsia="zh-CN"/>
        </w:rPr>
      </w:pPr>
      <w:r>
        <w:rPr>
          <w:rFonts w:ascii="宋体" w:hAnsi="宋体" w:cs="宋体"/>
          <w:sz w:val="32"/>
          <w:szCs w:val="32"/>
        </w:rPr>
        <w:t>《雪山大地》</w:t>
      </w:r>
      <w:r>
        <w:rPr>
          <w:rFonts w:ascii="宋体" w:hAnsi="宋体" w:cs="宋体"/>
          <w:sz w:val="32"/>
          <w:szCs w:val="32"/>
          <w:lang w:val="en-US" w:eastAsia="zh-CN"/>
        </w:rPr>
        <w:t>有感</w:t>
      </w:r>
    </w:p>
    <w:p>
      <w:pPr>
        <w:pStyle w:val="Normal"/>
        <w:rPr>
          <w:rFonts w:eastAsia="宋体"/>
          <w:lang w:val="en-US" w:eastAsia="zh-CN"/>
        </w:rPr>
      </w:pPr>
      <w:r>
        <w:rPr>
          <w:rFonts w:ascii="宋体" w:hAnsi="宋体" w:cs="宋体"/>
          <w:sz w:val="28"/>
          <w:szCs w:val="28"/>
          <w:lang w:val="en-US" w:eastAsia="zh-CN"/>
        </w:rPr>
        <w:t>文学院</w:t>
      </w:r>
      <w:r>
        <w:rPr>
          <w:rFonts w:eastAsia="宋体" w:cs="宋体" w:ascii="宋体" w:hAnsi="宋体"/>
          <w:sz w:val="28"/>
          <w:szCs w:val="28"/>
          <w:lang w:val="en-US" w:eastAsia="zh-CN"/>
        </w:rPr>
        <w:t>24</w:t>
      </w:r>
      <w:r>
        <w:rPr>
          <w:rFonts w:ascii="宋体" w:hAnsi="宋体" w:cs="宋体"/>
          <w:sz w:val="28"/>
          <w:szCs w:val="28"/>
          <w:lang w:val="en-US" w:eastAsia="zh-CN"/>
        </w:rPr>
        <w:t>级汉语言文学一班李莎莎</w:t>
      </w:r>
      <w:r>
        <w:rPr>
          <w:rFonts w:eastAsia="宋体" w:cs="宋体" w:ascii="宋体" w:hAnsi="宋体"/>
          <w:sz w:val="28"/>
          <w:szCs w:val="28"/>
          <w:lang w:val="en-US" w:eastAsia="zh-CN"/>
        </w:rPr>
        <w:t>18373707296</w:t>
      </w:r>
    </w:p>
    <w:p>
      <w:pPr>
        <w:pStyle w:val="Normal"/>
        <w:rPr>
          <w:sz w:val="28"/>
          <w:szCs w:val="28"/>
        </w:rPr>
      </w:pPr>
      <w:r>
        <w:rPr>
          <w:sz w:val="28"/>
          <w:szCs w:val="28"/>
        </w:rPr>
        <w:t>读完《雪山大地》，我犹如来到神气缥缈的西藏高原，漫步于辽阔而神秘之地，心如海涵，胸若天宇，感慨万千，不胜感动。尤对其中有关人生的启示最为深刻。那是一种发自心灵、深入骨髓、令人难以忘怀的关于人与人的感情。它好比山间的小溪在我心底潺潺流淌，引发阵阵回波。</w:t>
      </w:r>
    </w:p>
    <w:p>
      <w:pPr>
        <w:pStyle w:val="Normal"/>
        <w:rPr>
          <w:sz w:val="28"/>
          <w:szCs w:val="28"/>
        </w:rPr>
      </w:pPr>
      <w:r>
        <w:rPr>
          <w:sz w:val="28"/>
          <w:szCs w:val="28"/>
        </w:rPr>
      </w:r>
    </w:p>
    <w:p>
      <w:pPr>
        <w:pStyle w:val="Normal"/>
        <w:rPr>
          <w:sz w:val="28"/>
          <w:szCs w:val="28"/>
        </w:rPr>
      </w:pPr>
      <w:r>
        <w:rPr>
          <w:sz w:val="28"/>
          <w:szCs w:val="28"/>
        </w:rPr>
        <w:t>生命的坚韧：在苦难中绽放的奇迹</w:t>
      </w:r>
    </w:p>
    <w:p>
      <w:pPr>
        <w:pStyle w:val="Normal"/>
        <w:rPr>
          <w:sz w:val="28"/>
          <w:szCs w:val="28"/>
        </w:rPr>
      </w:pPr>
      <w:r>
        <w:rPr>
          <w:sz w:val="28"/>
          <w:szCs w:val="28"/>
        </w:rPr>
      </w:r>
    </w:p>
    <w:p>
      <w:pPr>
        <w:pStyle w:val="Normal"/>
        <w:rPr>
          <w:sz w:val="28"/>
          <w:szCs w:val="28"/>
        </w:rPr>
      </w:pPr>
      <w:r>
        <w:rPr>
          <w:sz w:val="28"/>
          <w:szCs w:val="28"/>
        </w:rPr>
        <w:t>《雪山大地》里，不管是汉族干部们，还是那些藏族同胞们，他们的一切都让我震撼和赞叹。初到青藏高原的汉族干部们，恶劣的环境就像一条疯了似的恶狼，随时可以吞噬一个又一个鲜活的生命。稀薄的空气、刺骨的寒风、险恶不平的山路……多么让人绝望和苦涩！但他们没有灰心退缩，在这里生了根，在这里扎下了脚跟。“他们就是一粒顽强的小种子，即便是落在干涸贫瘠的土地，他依然想冲出这片苦土，去寻求那灿烂而光明的太阳。”那藏族同胞们也是一个个的顽强坚韧在这里生生不息的一代一代，“与病痛、贫瘠、饥荒相伴的一代又一代人”，但同时也是快乐和乐观的，他们也忍受到生命的不幸和苦难，但却依然是一个积极快乐的族群。在我眼里，他们身上所蕴藏的那种力量，也是一种生命的伟力，一种惊人的力量，不管你怎样的困苦和厄运，却都不会有他们放弃生命的坚持，都会执着地去寻找去追求一个美好的幸福的人生，尽管这个人生里面有着多少无法摆脱的痛苦命运！这就如同生长在雪山之巅骄傲坚强怒放着的花朵雪莲一样。</w:t>
      </w:r>
    </w:p>
    <w:p>
      <w:pPr>
        <w:pStyle w:val="Normal"/>
        <w:rPr>
          <w:sz w:val="28"/>
          <w:szCs w:val="28"/>
        </w:rPr>
      </w:pPr>
      <w:r>
        <w:rPr>
          <w:sz w:val="28"/>
          <w:szCs w:val="28"/>
        </w:rPr>
      </w:r>
    </w:p>
    <w:p>
      <w:pPr>
        <w:pStyle w:val="Normal"/>
        <w:rPr>
          <w:sz w:val="28"/>
          <w:szCs w:val="28"/>
        </w:rPr>
      </w:pPr>
      <w:r>
        <w:rPr>
          <w:sz w:val="28"/>
          <w:szCs w:val="28"/>
        </w:rPr>
        <w:t>生命的融合：民族团结的生命乐章</w:t>
      </w:r>
    </w:p>
    <w:p>
      <w:pPr>
        <w:pStyle w:val="Normal"/>
        <w:rPr>
          <w:sz w:val="28"/>
          <w:szCs w:val="28"/>
        </w:rPr>
      </w:pPr>
      <w:r>
        <w:rPr>
          <w:sz w:val="28"/>
          <w:szCs w:val="28"/>
        </w:rPr>
      </w:r>
    </w:p>
    <w:p>
      <w:pPr>
        <w:pStyle w:val="Normal"/>
        <w:rPr>
          <w:sz w:val="28"/>
          <w:szCs w:val="28"/>
        </w:rPr>
      </w:pPr>
      <w:r>
        <w:rPr>
          <w:sz w:val="28"/>
          <w:szCs w:val="28"/>
        </w:rPr>
        <w:t>最打动我的便是书中汉族干部和藏族群众融为一体。刚开始，他们是来自不同背景的人，有着不同的生活习惯和方式，就如同那两条原本并行不相交的河流。但是在相同的生活背景下，他们逐渐地互相了解、理解、包容以及融合。汉族干部带来了崭新的生活方式，为藏族人民的生活带来了改变，同时也让藏族同胞们的善良、淳朴感化了汉族干部的心；他们在生产建设中齐心协力，在遇到困难时相互扶持，共同奏响了一首曲曲动人的民族团结的生命乐章。这种生命力、这种生命交融的历程让我感悟到：生命不是孤单的，每个个体的生命虽然不同，但是不同民族、不同文化之间的交流与交融，能够让每个生命绽放光彩。当我们不带着偏见和隔阂，试着用心感受他人，接受他人的存在时，我们的生命会因为这种交融与交织而更加绚丽多姿，就像不同颜色的丝线织入一起，编织成一幅幅美丽的画面。</w:t>
      </w:r>
    </w:p>
    <w:p>
      <w:pPr>
        <w:pStyle w:val="Normal"/>
        <w:rPr>
          <w:sz w:val="28"/>
          <w:szCs w:val="28"/>
        </w:rPr>
      </w:pPr>
      <w:r>
        <w:rPr>
          <w:sz w:val="28"/>
          <w:szCs w:val="28"/>
        </w:rPr>
      </w:r>
    </w:p>
    <w:p>
      <w:pPr>
        <w:pStyle w:val="Normal"/>
        <w:rPr>
          <w:sz w:val="28"/>
          <w:szCs w:val="28"/>
        </w:rPr>
      </w:pPr>
      <w:r>
        <w:rPr>
          <w:sz w:val="28"/>
          <w:szCs w:val="28"/>
        </w:rPr>
        <w:t>生命的传承：在岁月中延续的希望</w:t>
      </w:r>
    </w:p>
    <w:p>
      <w:pPr>
        <w:pStyle w:val="Normal"/>
        <w:rPr>
          <w:sz w:val="28"/>
          <w:szCs w:val="28"/>
        </w:rPr>
      </w:pPr>
      <w:r>
        <w:rPr>
          <w:sz w:val="28"/>
          <w:szCs w:val="28"/>
        </w:rPr>
      </w:r>
    </w:p>
    <w:p>
      <w:pPr>
        <w:pStyle w:val="Normal"/>
        <w:rPr>
          <w:sz w:val="28"/>
          <w:szCs w:val="28"/>
        </w:rPr>
      </w:pPr>
      <w:r>
        <w:rPr>
          <w:sz w:val="28"/>
          <w:szCs w:val="28"/>
        </w:rPr>
        <w:t>小说的时间跨度非常长，新中国刚成立初期，一直到我们的当下。我读到了生命的传承。“老一辈”人，“他们的汗水、汗水和汗水，他们的生命和汗水，让雪山大地有了深厚的基础。”作为汉族干部和藏族群众，他们在岁月中激励自己的子孙，在“雪山大地上”的年轻人秉承了他们的信念，在“为天地立心，为生民立命”的路上不断积极探索；在探寻的路上不断大胆地进行新的创新；在新时代给这雪山大地带来新的活力和生机。“生命的传承让我感觉到生命如一个长河，在长河中流淌着希望和希望，在岁月的奔流过程中有不竭的力量……我们是这条长河中的一滴水，‘我的使命是为延续的希望做出新的奉献。我也是这条大河中的一部分。这是那一排排守护这里的雪山啊，它们一代一代的在守护着这里的大山’。我是其中雪珠中的一个小点子”。</w:t>
      </w:r>
    </w:p>
    <w:p>
      <w:pPr>
        <w:pStyle w:val="Normal"/>
        <w:rPr>
          <w:sz w:val="28"/>
          <w:szCs w:val="28"/>
        </w:rPr>
      </w:pPr>
      <w:r>
        <w:rPr>
          <w:sz w:val="28"/>
          <w:szCs w:val="28"/>
        </w:rPr>
      </w:r>
    </w:p>
    <w:p>
      <w:pPr>
        <w:pStyle w:val="Normal"/>
        <w:rPr>
          <w:sz w:val="28"/>
          <w:szCs w:val="28"/>
        </w:rPr>
      </w:pPr>
      <w:r>
        <w:rPr>
          <w:sz w:val="28"/>
          <w:szCs w:val="28"/>
        </w:rPr>
        <w:t>生命的意义：在奉献中升华的价值</w:t>
      </w:r>
    </w:p>
    <w:p>
      <w:pPr>
        <w:pStyle w:val="Normal"/>
        <w:rPr>
          <w:sz w:val="28"/>
          <w:szCs w:val="28"/>
        </w:rPr>
      </w:pPr>
      <w:r>
        <w:rPr>
          <w:sz w:val="28"/>
          <w:szCs w:val="28"/>
        </w:rPr>
      </w:r>
    </w:p>
    <w:p>
      <w:pPr>
        <w:pStyle w:val="Normal"/>
        <w:rPr>
          <w:sz w:val="28"/>
          <w:szCs w:val="28"/>
        </w:rPr>
      </w:pPr>
      <w:r>
        <w:rPr>
          <w:sz w:val="28"/>
          <w:szCs w:val="28"/>
        </w:rPr>
        <w:t>在书中，那些为建设这片热土奉献一生的汉族干部们的平凡生命意义在奉献中得到了升华，他们放弃了舒服、安静的生活，舍弃了家乡和亲人，在这个艰辛的土地上度过了一生，只为了让更多的人特别是藏族同胞能享受到幸福温暖的生活。“他们的奉献如一盏灯，照亮了我的人生道路。是的，奉献是一盏灯，在我最无助、最迷茫的时候给我带去力量和温暖。一个人的生命的价值不在于索取，而在于奉献。”</w:t>
      </w:r>
      <w:r>
        <w:rPr>
          <w:rFonts w:cs="Calibri" w:eastAsia="Calibri"/>
          <w:sz w:val="28"/>
          <w:szCs w:val="28"/>
        </w:rPr>
        <w:t xml:space="preserve"> </w:t>
      </w:r>
      <w:r>
        <w:rPr>
          <w:sz w:val="28"/>
          <w:szCs w:val="28"/>
        </w:rPr>
        <w:t>我们要靠自己努力去帮助他人、服务社会，这样我们才有值得珍惜的青春，人生的光辉才有价值。那是一根燃烧的蜡烛，光微弱却温暖。照亮黑暗与希望，给人以光明，温暖人间万物，这正如我的老师们用自己知识之火点燃我迷茫的心房。我也应该成为一座灯塔，“照亮黑暗的世界”。《雪山大地》让我对于生命有了新的发现和感悟：生命具有坚定的力量，能在苦难中看到奇迹；生命的含义是融洽彼此，沟通交流之后的生命更耀眼夺目；生命需要传递，经过岁月依然传承；生命是有意义的，能够用尽所有付出在生命之中创造价值。在这片山川大地上，我们看到了多少生命的传奇，明白自己应该更加珍爱生命的美好，用心感受生命的意义，用自己的热血书写属于我们这一代人的传奇与辉煌篇章。“我在苍穹之下，在辽阔原野之上”，我要在这样的天地之间绽放生命光辉，用行动让自己成长为自己想成为的伟人，如同书中的英雄那样，“雪山巍峨、大地厚重，我要在这里扎根生活，开出鲜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2T13:39:37Z</dcterms:created>
  <dc:creator>李莎莎</dc:creator>
  <dc:description/>
  <dc:language>en-US</dc:language>
  <cp:lastModifiedBy>WPS_1661596697</cp:lastModifiedBy>
  <dcterms:modified xsi:type="dcterms:W3CDTF">2025-10-16T15:2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23FA80BF644D55B33B8CE72BCCA127_12</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xMzk2NTA2ODY2In0=</vt:lpwstr>
  </property>
</Properties>
</file>